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"Город Архангельск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29.05.2017 № 1676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"Город Архангельск"                   21 июня 2017 года в 15 часов 0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8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21 июня 2017 года с 15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в Отделение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1 июня 2017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9 июня 2017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0 мая 2017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9 июня 2017 года до 16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9 июня 2017 года с 16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1 июня 2017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3 июн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едрова, д. 38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 № 2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асположенно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на 1 этаже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9-этажного жилого дома </w:t>
            </w:r>
            <w:r>
              <w:rPr>
                <w:sz w:val="22"/>
                <w:szCs w:val="22"/>
              </w:rPr>
              <w:t xml:space="preserve">1992 года постройки, с </w:t>
            </w:r>
            <w:r>
              <w:rPr>
                <w:sz w:val="24"/>
                <w:szCs w:val="24"/>
              </w:rPr>
              <w:t xml:space="preserve">кадастровым номер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22521:9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панельные, оштукатурены, окрашены масляной краск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- цементные,  потолки побелены, оконный проем – отсутствует, дверь деревянная, благоустройство – проходит трубопров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в.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под хозяйственные нужд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11 месяцев с момента заключения договора аренды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  <w:u w:val="single"/>
        </w:rPr>
        <w:t>Лот № 1. Нежилое помещение  № 2 общей площадью 1,2 кв.м по адресу: г.Архангельск, Соломбальский территориальный округ, ул. Кедрова, д. 38</w:t>
      </w:r>
      <w:r>
        <w:rPr>
          <w:b/>
          <w:sz w:val="22"/>
          <w:szCs w:val="22"/>
          <w:u w:val="single"/>
        </w:rPr>
        <w:t xml:space="preserve">, </w:t>
      </w:r>
      <w:r>
        <w:rPr>
          <w:b/>
          <w:sz w:val="24"/>
          <w:szCs w:val="24"/>
          <w:u w:val="single"/>
        </w:rPr>
        <w:t>с кадастровым номером 29:22:022521:980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инимальная) месячная арендная плата за муниципальное имущество – 377,12 рубля (без учета НДС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75,42 руб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18,86 руб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8:00Z</dcterms:created>
  <dc:creator>FeklistovAN</dc:creator>
  <dc:description/>
  <cp:keywords/>
  <dc:language>en-US</dc:language>
  <cp:lastModifiedBy>Мария Сергеевна Пасторина</cp:lastModifiedBy>
  <cp:lastPrinted>2017-03-03T15:54:00Z</cp:lastPrinted>
  <dcterms:modified xsi:type="dcterms:W3CDTF">2017-05-30T11:38:00Z</dcterms:modified>
  <cp:revision>14</cp:revision>
  <dc:subject/>
  <dc:title>                                                                                     </dc:title>
</cp:coreProperties>
</file>